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762"/>
        <w:jc w:val="center"/>
        <w:outlineLvl w:val="0"/>
        <w:rPr>
          <w:rFonts w:ascii="Arial CYR" w:hAnsi="Arial CYR" w:cs="Arial CYR"/>
          <w:iCs w:val="false"/>
          <w:kern w:val="2"/>
          <w:sz w:val="48"/>
          <w:szCs w:val="48"/>
        </w:rPr>
      </w:pPr>
      <w:r>
        <w:rPr>
          <w:rFonts w:cs="Arial CYR" w:ascii="Arial CYR" w:hAnsi="Arial CYR"/>
          <w:iCs w:val="false"/>
          <w:kern w:val="2"/>
          <w:sz w:val="48"/>
          <w:szCs w:val="48"/>
        </w:rPr>
        <w:t>Контрольные тесты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iCs w:val="false"/>
          <w:kern w:val="2"/>
          <w:sz w:val="36"/>
          <w:szCs w:val="36"/>
        </w:rPr>
      </w:pPr>
      <w:r>
        <w:rPr>
          <w:rFonts w:cs="Arial CYR" w:ascii="Arial CYR" w:hAnsi="Arial CYR"/>
          <w:iCs w:val="false"/>
          <w:kern w:val="2"/>
          <w:sz w:val="36"/>
          <w:szCs w:val="36"/>
        </w:rPr>
        <w:t>Тема «Водород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Arial CYR" w:hAnsi="Arial CYR" w:cs="Arial CYR"/>
          <w:iCs w:val="false"/>
          <w:kern w:val="2"/>
        </w:rPr>
      </w:pPr>
      <w:r>
        <w:rPr>
          <w:rFonts w:cs="Arial CYR" w:ascii="Arial CYR" w:hAnsi="Arial CYR"/>
          <w:iCs w:val="false"/>
          <w:kern w:val="2"/>
        </w:rPr>
        <w:t>Перечень теоретических вопросов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– самый распространенный элемент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условиях звезд и межзвездного пространства водород существует в виде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а Земле практически весь водород находится в виде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ажнейшее соединение водорода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оединения водорода с металлами называются ... ; с неметаллами – ... , например сероводород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Знак водорода – ... , атомная масса – ... , валентность в соединениях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олекула водорода состоит из ... атомов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обычных условиях водород – это ... без ... , ... (тяжелее, легче) воздуха ... , растворим в воде. Водород имеет низкую температуру кипения. Только у гелия температура кипения ниже, чем у водорода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промышленности водород получают при взаимодействии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лаборатории водород обычно получают при взаимодействии растворов кислот (кроме азотной) с металлами, стоящими в ряду активности металлов ... водорода. Обычно в лаборатории водород получают при взаимодействии соляной кислоты (НСl) и цинка (Zn)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собирают способами вытеснения ... и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собирают способом вытеснения ... , потому что водород малорастворим в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собирании водорода способом вытеснения ... пробирку держат ... дном, потому что водород ... воздуха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еред работой с водородом его следует проверить на чистоту, потому что смеси водорода с кислородом (или воздухом) ... . Особенно опасен «гремучий газ» – смесь кислорода и водорода в отношении ... к ... (см. по коэффициентам реакции горения водорода)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обычных условиях водород реагирует только с ... металлами, например с кальцием, и единственным неметаллом – ... 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ри нагревании или освещении водород реагирует с большинством металлов и неметаллов, образуя гидриды – соединения с ... , в формуле которых знак водорода пишут последним, и элементоводороды – соединения с ... , в формуле которых знак водорода пишут первым, при этом ... проявляет низшую валентность (8 минус № группы).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iCs w:val="false"/>
          <w:sz w:val="20"/>
          <w:szCs w:val="20"/>
        </w:rPr>
        <w:t>1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ажнейшим химическим свойством водорода является его ... способность. Он может «отнимать» кислород от некоторых оксидов. Водород при этом является ... . Эту реакцию используют в промышленности для получения некоторых чистых металлов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ТЕСТ: «ВОДОРОД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  <w:t>Критерии оценки ответов на задания.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i/>
          <w:sz w:val="20"/>
          <w:szCs w:val="20"/>
          <w:u w:val="single"/>
        </w:rPr>
        <w:t>Вариант 1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чь идет о простом веществе водород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входит в состав кислот;</w:t>
        <w:br/>
        <w:t>б) чистый водород спокойно горит;</w:t>
        <w:br/>
        <w:t>в) в молекуле гидрида кальция содержится два атома водорода;</w:t>
        <w:br/>
        <w:t>г) основной элемент Вселенно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амый легкий газ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е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С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лаборатории водород получают при взаимодействии кислоты 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Cu;</w:t>
        <w:br/>
        <w:t>б) Ag;</w:t>
        <w:br/>
        <w:t>в) Zn;</w:t>
        <w:br/>
        <w:t>г) Pt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собирают способом вытеснения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воздуха, держа сосуд горизонтально;</w:t>
        <w:br/>
        <w:t>б) воздуха, держа сосуд вниз дном;</w:t>
        <w:br/>
        <w:t>в) воды, держа сосуд вниз дном;</w:t>
        <w:br/>
        <w:t>г) воды, держа сосуд вверх дно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«Гремучий газ» – смесь водорода с кислородом в соотношении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:1;</w:t>
        <w:br/>
        <w:t>б) 1:1;</w:t>
        <w:br/>
        <w:t>в) 1:2;</w:t>
        <w:br/>
        <w:t>г) произвольно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ассовая доля водорода в воде равн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0,6;</w:t>
        <w:br/>
        <w:t>б) 0,5;</w:t>
        <w:br/>
        <w:t>в) 0,4;</w:t>
        <w:br/>
        <w:t>г) 0,1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гирует с водородом при обычных температурах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S;</w:t>
        <w:br/>
        <w:t>г) F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Уравнение реакции и название продукта верны для: 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N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азотоводород (аммиак);</w:t>
        <w:br/>
        <w:t>б) T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Ti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оксид титана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, вода;</w:t>
        <w:br/>
        <w:t>г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S =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, гидрид серы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носится к реакции восстановлен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uО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Сu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б) Zn + 2HCl = Zn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Zn + S = ZnS;</w:t>
        <w:br/>
        <w:t>г) 4Р + 5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ктивами в цепочке превращений 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Сu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СuО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Сu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являютс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О и Н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гидрида натр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б) NаOН;</w:t>
        <w:br/>
        <w:t>в) NaH;</w:t>
        <w:br/>
        <w:t>г) Na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о термохимическому уравнению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+ 571 кДж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считайте (в кДж) количество теплоты, выделившееся при сгорании 10 г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855;</w:t>
        <w:br/>
        <w:t>б) 5710;</w:t>
        <w:br/>
        <w:t>в) 1427,5;</w:t>
        <w:br/>
        <w:t xml:space="preserve">г) 3426. 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колько граммов кальция прореагирует с 4 г водорода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0;</w:t>
        <w:br/>
        <w:t>б) 40;</w:t>
        <w:br/>
        <w:t>в) 80;</w:t>
        <w:br/>
        <w:t>г) 16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в лаборатории получают при действии кислот на некоторые металлы. При этом атомы водорода в кислотах замещаются атомами металлов. Напишите уравнения взаимодействия соляной (НСl) и серной (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) кислот с алюминием и цинко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двух стеклянных колбах без этикеток находятся кислород и водород. Определите, в какой колбе какой газ находится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ТЕСТ: «ВОДОРОД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  <w:t>Критерии оценки ответов на задания.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i/>
          <w:sz w:val="20"/>
          <w:szCs w:val="20"/>
          <w:u w:val="single"/>
        </w:rPr>
        <w:t>Вариант 4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  <w:u w:val="single"/>
        </w:rPr>
      </w:pPr>
      <w:r>
        <w:rPr>
          <w:rFonts w:cs="Arial CYR" w:ascii="Arial CYR" w:hAnsi="Arial CYR"/>
          <w:i/>
          <w:color w:val="274E4E"/>
          <w:sz w:val="20"/>
          <w:szCs w:val="20"/>
          <w:u w:val="single"/>
        </w:rPr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чь идет о простом веществе водород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входит в состав живых организмов;</w:t>
        <w:br/>
        <w:t>б) водород восстанавливает металлы из их оксидов;</w:t>
        <w:br/>
        <w:t>в) в молекуле гидрида кальция содержится два атома водорода;</w:t>
        <w:br/>
        <w:t>г) основной элемент Вселенно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амый легкий газ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O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С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лаборатории водород получают при взаимодействии соляной кислоты 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Pt;</w:t>
        <w:br/>
        <w:t>б) Cu;</w:t>
        <w:br/>
        <w:t>в) Au;</w:t>
        <w:br/>
        <w:t>г) Zn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огда водород собирают способом вытеснения воздуха, то сосуд держат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вверх дном;</w:t>
        <w:br/>
        <w:t>б) вниз дном;</w:t>
        <w:br/>
        <w:t>в) горизонтально;</w:t>
        <w:br/>
        <w:t>г) не имеет значен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«Гремучий газ» – смесь водорода с кислородом в соотношении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:1;</w:t>
        <w:br/>
        <w:t>б) 1:1;</w:t>
        <w:br/>
        <w:t>в) 1:2;</w:t>
        <w:br/>
        <w:t>г) произвольном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ассовая доля водорода в хлороводороде (НCl) равн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0,361;</w:t>
        <w:br/>
        <w:t>б) 0,027;</w:t>
        <w:br/>
        <w:t>в) 0,043;</w:t>
        <w:br/>
        <w:t>г) 0,154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гирует с водородом при обычных температурах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S;</w:t>
        <w:br/>
        <w:t>г) Ca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8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Уравнение реакции и название продукта верны дл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N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гидрид азота;</w:t>
        <w:br/>
        <w:t>б) T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Ti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оксид титана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К = 2КН, гидрид калия;</w:t>
        <w:br/>
        <w:t>г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S =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, гидрид серы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носится к реакции восстановлен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FeО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Fe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;</w:t>
        <w:br/>
        <w:t>б) Zn + Cl2 = Zn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Zn + S = ZnS;</w:t>
        <w:br/>
        <w:t>г) 4Р + 5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Р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5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ктивами в цепочке превращений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Fe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iCs w:val="false"/>
          <w:sz w:val="20"/>
          <w:szCs w:val="20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Fe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являютс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О и Н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гидрида кал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KOH;</w:t>
        <w:br/>
        <w:t>б) КN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КH;</w:t>
        <w:br/>
        <w:t>г) К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12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По термохимическому уравнению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+ 571 кДж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считайте (в кДж) количество теплоты, выделившееся при сгорании 1 г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855;</w:t>
        <w:br/>
        <w:t>б) 57,10;</w:t>
        <w:br/>
        <w:t>в) 142,75;</w:t>
        <w:br/>
        <w:t>г) 34,26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Сколько граммов калия прореагирует с 8 г водорода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312;</w:t>
        <w:br/>
        <w:t>б) 420;</w:t>
        <w:br/>
        <w:t>в) 180;</w:t>
        <w:br/>
        <w:t>г) 260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в лаборатории получают при действии кислот на некоторые металлы. При этом атомы водорода в кислотах замещаются атомами металлов. Напишите уравнения взаимодействия водных растворов соляной (НСl) и серной (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) кислот с алюминием и железом(II).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двух одинаковых стеклянных колбах без этикеток находятся кислород и водород. Определите, в какой колбе какой газ находится. </w:t>
      </w:r>
    </w:p>
    <w:p>
      <w:pPr>
        <w:pStyle w:val="Normal"/>
        <w:numPr>
          <w:ilvl w:val="0"/>
          <w:numId w:val="0"/>
        </w:numPr>
        <w:outlineLvl w:val="4"/>
        <w:rPr>
          <w:rFonts w:ascii="Arial CYR" w:hAnsi="Arial CYR" w:cs="Arial CYR"/>
          <w:b w:val="false"/>
          <w:b w:val="false"/>
          <w:bCs w:val="false"/>
          <w:i/>
          <w:i/>
          <w:iCs w:val="false"/>
          <w:color w:val="274E4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/>
          <w:iCs w:val="false"/>
          <w:color w:val="274E4E"/>
          <w:sz w:val="20"/>
          <w:szCs w:val="20"/>
        </w:rPr>
      </w:r>
    </w:p>
    <w:p>
      <w:pPr>
        <w:pStyle w:val="Normal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ТЕСТ: «ВОДОРОД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  <w:t>Критерии оценки ответов на задания.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i/>
          <w:sz w:val="20"/>
          <w:szCs w:val="20"/>
          <w:u w:val="single"/>
        </w:rPr>
        <w:t>Вариант 2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чь идет об элементе водород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при обычных температурах реагирует с Са и F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чистый водород спокойно горит;</w:t>
        <w:br/>
        <w:t>в) его смеси с кислородом взрывоопасны;</w:t>
        <w:br/>
        <w:t>г) первый по распространенности во Вселенной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алентность и относительная атомная масса водорода равны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1 и 2;</w:t>
        <w:br/>
        <w:t>б) 2 и 2;</w:t>
        <w:br/>
        <w:t>в) 1 и 1;</w:t>
        <w:br/>
        <w:t>г) 1 и 1,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лаборатории водород получают при взаимодействии кислоты 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Hg;</w:t>
        <w:br/>
        <w:t>б) Ag;</w:t>
        <w:br/>
        <w:t>в) Mg;</w:t>
        <w:br/>
        <w:t>г) Аu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огда водород собирают способом вытеснения воздуха, сосуд держат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горизонтально;</w:t>
        <w:br/>
        <w:t>б) вниз дном;</w:t>
        <w:br/>
        <w:t>в) вверх дном;</w:t>
        <w:br/>
        <w:t>г) не имеет значен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Чистый водород горит в избытке кислород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о свистом;</w:t>
        <w:br/>
        <w:t>б) со взрывом;</w:t>
        <w:br/>
        <w:t>в) без звука;</w:t>
        <w:br/>
        <w:t>г) не горит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ассовая доля водорода в аммиаке N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вн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0,36;</w:t>
        <w:br/>
        <w:t>б) 0,18;</w:t>
        <w:br/>
        <w:t>в) 0,42;</w:t>
        <w:br/>
        <w:t>г) 0,2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гирует с водородом при обычных температурах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a;</w:t>
        <w:br/>
        <w:t>г) F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Уравнение реакции и название продукта верны дл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Nа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NaH, натрийводород;</w:t>
        <w:br/>
        <w:t>б) F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HF, фтороводород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С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НCl, оксид хлора;</w:t>
        <w:br/>
        <w:t>г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Sе =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е, гидрид селен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носится к реакции восстановлен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a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Сa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Zn + 2HBr = ZnBr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;</w:t>
        <w:br/>
        <w:t>г) 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+ 2Fe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ктивами в цепочке превращений 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W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W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W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являютс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и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Н и О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сероводород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а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;</w:t>
        <w:br/>
        <w:t>б) 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;</w:t>
        <w:br/>
        <w:t>г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о термохимическому уравнению СuО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Сu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О + 80 кДж рассчитайте массу (в г) водорода, если выделилось 400 кДж теплоты.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0;</w:t>
        <w:br/>
        <w:t>б) 5;</w:t>
        <w:br/>
        <w:t>в) 80;</w:t>
        <w:br/>
        <w:t>г) 10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ой объем водорода (в л) прореагирует с 4 г кальция (н. у.)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,24;</w:t>
        <w:br/>
        <w:t>б) 2240;</w:t>
        <w:br/>
        <w:t>в) 4,48;</w:t>
        <w:br/>
        <w:t>г) 1,12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в лаборатории получают при действии кислот на некоторые металлы. При этом атомы водорода в кислотах замещаются атомами металлов. Напишите уравнения взаимодействия бромоводородной (НBr) и серной (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) кислот с магнием и железом(III).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двух стеклянных колбах без этикеток находятся углекислый газ и водород. Определите, в какой колбе какой газ находится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ТЕСТ: «ВОДОРОД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  <w:t>Критерии оценки ответов на задания.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Arial CYR" w:ascii="Arial CYR" w:hAnsi="Arial CYR"/>
          <w:i/>
          <w:sz w:val="20"/>
          <w:szCs w:val="20"/>
          <w:u w:val="single"/>
        </w:rPr>
        <w:t>Вариант 3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Arial CYR" w:hAnsi="Arial CYR" w:cs="Arial CYR"/>
          <w:b w:val="false"/>
          <w:b w:val="false"/>
          <w:i/>
          <w:i/>
          <w:sz w:val="20"/>
          <w:szCs w:val="20"/>
          <w:u w:val="single"/>
        </w:rPr>
      </w:pPr>
      <w:r>
        <w:rPr>
          <w:rFonts w:cs="Arial CYR" w:ascii="Arial CYR" w:hAnsi="Arial CYR"/>
          <w:b w:val="false"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чь идет о простом веществе водород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используют в метеорологических зондах;</w:t>
        <w:br/>
        <w:t>б) образует соединения с неметаллами;</w:t>
        <w:br/>
        <w:t>в) его валентность равна единице;</w:t>
        <w:br/>
        <w:t>г) входит в состав веществ, содержащихся в живых организмах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– самый распространенный элемент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а Земле;</w:t>
        <w:br/>
        <w:t>б) в живых организмах;</w:t>
        <w:br/>
        <w:t>в) звезд и межзвездного газа;</w:t>
        <w:br/>
        <w:t>г) на Лун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лаборатории водород нельзя получить при взаимодействии кислоты 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К;</w:t>
        <w:br/>
        <w:t>б) Al;</w:t>
        <w:br/>
        <w:t>в) Нg;</w:t>
        <w:br/>
        <w:t>г) С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 xml:space="preserve">4.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сновной промышленный способ получения водород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= С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4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=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Zn + 2HCl = Zn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из воздуха путем его сжижения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собирают способом вытеснения воздуха, поскольку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он хорошо растворим в воде;</w:t>
        <w:br/>
        <w:t>б) он легче воздуха;</w:t>
        <w:br/>
        <w:t>в) он тяжелее воздуха;</w:t>
        <w:br/>
        <w:t>г) он плохо растворим в вод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ассовая доля водорода в гидриде лития LiH равн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0,365;</w:t>
        <w:br/>
        <w:t>б) 0,125;</w:t>
        <w:br/>
        <w:t>в) 0,412;</w:t>
        <w:br/>
        <w:t>г) 0,250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е реагирует с водородом при обычных температурах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Li;</w:t>
        <w:br/>
        <w:t>б) Ca;</w:t>
        <w:br/>
        <w:t>в) F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S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Уравнение реакции и название продукта верны для: 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Si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Si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кремнийводород (силан);</w:t>
        <w:br/>
        <w:t>б) Li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Li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гидрид лития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К = 2КН, оксид калия;</w:t>
        <w:br/>
        <w:t>г) 3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Р = 2Р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кальцийводород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носится к реакции восстановлен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 =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S;</w:t>
        <w:br/>
        <w:t>б) Ti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+ Ti;</w:t>
        <w:br/>
        <w:t>в)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C = C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Mg + 2HCl = Mg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ктивами в цепочке превращений 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Рb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РbО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Рb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являютс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и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гидрида кальц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а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CаO;</w:t>
        <w:br/>
        <w:t>в) Са(ОH)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КН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о термохимическому уравнению С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= С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4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– 165 кДж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ассчитайте массу (в г) водорода, если затрачено 16,5 кДж теплоты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0,8;</w:t>
        <w:br/>
        <w:t>б) 1,4;</w:t>
        <w:br/>
        <w:t>в) 5;</w:t>
        <w:br/>
        <w:t>г) 7 г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ой объем водорода (в л) прореагирует с 16 г кислорода (н. у.)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2,4;</w:t>
        <w:br/>
        <w:t>б) 67,2;</w:t>
        <w:br/>
        <w:t>в) 44,8;</w:t>
        <w:br/>
        <w:t>г) 11,2.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в лаборатории получают при действии кислот на некоторые металлы. При этом атомы водорода в кислотах замещаются атомами металлов. Напишите уравнения взаимодействия йодоводородной (НI) и фосфорной (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) кислот с калием и цинком.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двух стеклянных колбах без этикеток находятся озон и водород. Определите, в какой колбе какой газ находится.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b w:val="false"/>
          <w:b w:val="false"/>
          <w:bCs w:val="false"/>
          <w:i/>
          <w:i/>
          <w:iCs w:val="false"/>
          <w:color w:val="274E4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/>
          <w:iCs w:val="false"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  <w:t>ТЕСТ: «ВОДОРОД»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  <w:u w:val="single"/>
        </w:rPr>
      </w:pPr>
      <w:r>
        <w:rPr>
          <w:rFonts w:cs="Arial CYR" w:ascii="Arial CYR" w:hAnsi="Arial CYR"/>
          <w:i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000000"/>
          <w:sz w:val="20"/>
          <w:szCs w:val="20"/>
        </w:rPr>
      </w:pPr>
      <w:r>
        <w:rPr>
          <w:rFonts w:cs="Arial CYR" w:ascii="Arial CYR" w:hAnsi="Arial CYR"/>
          <w:i/>
          <w:color w:val="000000"/>
          <w:sz w:val="20"/>
          <w:szCs w:val="20"/>
        </w:rPr>
        <w:t>Критерии оценки ответов на задания.</w:t>
      </w:r>
    </w:p>
    <w:tbl>
      <w:tblPr>
        <w:tblW w:w="3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76"/>
        <w:gridCol w:w="1434"/>
        <w:gridCol w:w="1639"/>
        <w:gridCol w:w="649"/>
        <w:gridCol w:w="650"/>
      </w:tblGrid>
      <w:tr>
        <w:trPr/>
        <w:tc>
          <w:tcPr>
            <w:tcW w:w="36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тметк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Зачет»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4»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«5»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Обязательная</w:t>
              <w:br/>
              <w:t>часть</w:t>
            </w:r>
          </w:p>
        </w:tc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Cs w:val="false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sz w:val="20"/>
                <w:szCs w:val="20"/>
              </w:rPr>
              <w:t>Кол-во</w:t>
              <w:br/>
              <w:t>заданий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  <w:t>Дополнительная</w:t>
              <w:br/>
              <w:t>часть</w:t>
            </w:r>
          </w:p>
        </w:tc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iCs w:val="false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–</w:t>
            </w:r>
          </w:p>
        </w:tc>
        <w:tc>
          <w:tcPr>
            <w:tcW w:w="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 w:val="false"/>
                <w:b w:val="false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bCs w:val="false"/>
                <w:iCs w:val="false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4"/>
        <w:rPr>
          <w:rFonts w:ascii="Arial CYR" w:hAnsi="Arial CYR" w:cs="Arial CYR"/>
          <w:i/>
          <w:i/>
          <w:color w:val="274E4E"/>
          <w:sz w:val="20"/>
          <w:szCs w:val="20"/>
        </w:rPr>
      </w:pPr>
      <w:r>
        <w:rPr>
          <w:rFonts w:cs="Arial CYR" w:ascii="Arial CYR" w:hAnsi="Arial CYR"/>
          <w:i/>
          <w:color w:val="274E4E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Arial CYR" w:ascii="Arial CYR" w:hAnsi="Arial CYR"/>
          <w:i/>
          <w:sz w:val="20"/>
          <w:szCs w:val="20"/>
          <w:u w:val="single"/>
        </w:rPr>
        <w:t>Вариант 5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 Речь идет об элементе водород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жидкий водород используют для получения сверхнизких температур;</w:t>
        <w:br/>
        <w:t>б) малорастворим;</w:t>
        <w:br/>
        <w:t>в) с металлами образует соединения – гидриды;</w:t>
        <w:br/>
        <w:t>г) молекулы водорода достаточно прочны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Атомная масса водорода ... атомной массы кислород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больше в 4 раза;</w:t>
        <w:br/>
        <w:t>б) меньше в 16 раз;</w:t>
        <w:br/>
        <w:t>в) меньше на 6;</w:t>
        <w:br/>
        <w:t>г) меньше в 8 раз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лаборатории водород нельзя получить при взаимодействии кислоты с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К;</w:t>
        <w:br/>
        <w:t>б) Ag;</w:t>
        <w:br/>
        <w:t>в) Mg;</w:t>
        <w:br/>
        <w:t>г) В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собирают способом вытеснения воды, потому что он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легче воздуха;</w:t>
        <w:br/>
        <w:t>б) хорошо растворим в воде;</w:t>
        <w:br/>
        <w:t>в) взаимодействует с водой;</w:t>
        <w:br/>
        <w:t>г) плохо растворим в воде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перед работой с ним проверяют на чистоту, поскольку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он горит в избытке кислорода;</w:t>
        <w:br/>
        <w:t xml:space="preserve">б) с ним «летят» пары кислоты, вредные для здоровья; </w:t>
        <w:br/>
        <w:t>в) он содержит пары воды;</w:t>
        <w:br/>
        <w:t>г) его смесь с воздухом взрывоопасна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6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Массовая доля водорода в метане С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авна: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0,36;</w:t>
        <w:br/>
        <w:t>б) 0,18;</w:t>
        <w:br/>
        <w:t>в) 0,42;</w:t>
        <w:br/>
        <w:t>г) 0,25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7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Не реагирует с водородом при обычных температурах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Nа;</w:t>
        <w:br/>
        <w:t>б) 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Ca;</w:t>
        <w:br/>
        <w:t>г) F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8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Уравнение реакции и название продукта верны дл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С + 2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С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углеводород (метан);</w:t>
        <w:br/>
        <w:t>б) К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К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, гидрид калия; 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I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2НI, оксид йода;</w:t>
        <w:br/>
        <w:t>г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Са = Са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, кальцийводород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9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Относится к реакции восстановлени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= 2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Fe + 2HCl = Fe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2P = 2P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А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+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3H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+ 2Al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0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Реактивами в цепочке превращений </w:t>
      </w:r>
    </w:p>
    <w:p>
      <w:pPr>
        <w:pStyle w:val="Normal"/>
        <w:jc w:val="center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Fe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Fe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drawing>
          <wp:inline distT="0" distB="0" distL="0" distR="0">
            <wp:extent cx="133985" cy="133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Fe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являются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б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О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 и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г) О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и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1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ыберите формулу хлороводорода:</w:t>
      </w:r>
    </w:p>
    <w:p>
      <w:pPr>
        <w:pStyle w:val="Normal"/>
        <w:rPr/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КСl;</w:t>
        <w:br/>
        <w:t>б) Cl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7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;</w:t>
        <w:br/>
        <w:t>в) HCl;</w:t>
        <w:br/>
        <w:t>г) НCl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.</w:t>
      </w:r>
    </w:p>
    <w:p>
      <w:pPr>
        <w:pStyle w:val="Normal"/>
        <w:jc w:val="center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iCs w:val="false"/>
          <w:sz w:val="20"/>
          <w:szCs w:val="20"/>
        </w:rPr>
        <w:t>ДОПОЛНИТЕЛЬНАЯ ЧАСТЬ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2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По термохимическому уравнению СuО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= Сu + 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О + 80 кДж рассчитайте число моль водорода, если выделилось 560 кДж теплоты.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;</w:t>
        <w:br/>
        <w:t>б) 14;</w:t>
        <w:br/>
        <w:t>в) 5;</w:t>
        <w:br/>
        <w:t>г) 7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3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Какой объем водорода (в л) прореагирует с 14 г азота N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(н. у.)?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а) 22,4;</w:t>
        <w:br/>
        <w:t>б) 2240;</w:t>
        <w:br/>
        <w:t>в) 44,8;</w:t>
        <w:br/>
        <w:t>г) 33,6.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4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одород в лаборатории получают при действии кислот на некоторые металлы. При этом атомы водорода в кислотах замещаются атомами металлов. Напишите уравнения взаимодействия сероводородной (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2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S) и фосфорной (Н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3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>РO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  <w:vertAlign w:val="subscript"/>
        </w:rPr>
        <w:t>4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) кислот с натрием и магнием. </w:t>
      </w:r>
    </w:p>
    <w:p>
      <w:pPr>
        <w:pStyle w:val="Normal"/>
        <w:rPr/>
      </w:pPr>
      <w:r>
        <w:rPr>
          <w:rFonts w:cs="Arial CYR" w:ascii="Arial CYR" w:hAnsi="Arial CYR"/>
          <w:iCs w:val="false"/>
          <w:sz w:val="20"/>
          <w:szCs w:val="20"/>
        </w:rPr>
        <w:t>15.</w:t>
      </w: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  <w:t xml:space="preserve"> В двух стеклянных колбах без этикеток находятся азот и водород. Определите, в какой колбе какой газ находится. </w:t>
      </w:r>
    </w:p>
    <w:p>
      <w:pPr>
        <w:pStyle w:val="Normal"/>
        <w:rPr>
          <w:rFonts w:ascii="Arial CYR" w:hAnsi="Arial CYR" w:cs="Arial CYR"/>
          <w:b w:val="false"/>
          <w:b w:val="false"/>
          <w:bCs w:val="false"/>
          <w:iCs w:val="false"/>
          <w:sz w:val="20"/>
          <w:szCs w:val="20"/>
        </w:rPr>
      </w:pPr>
      <w:r>
        <w:rPr>
          <w:rFonts w:cs="Arial CYR" w:ascii="Arial CYR" w:hAnsi="Arial CYR"/>
          <w:b w:val="false"/>
          <w:bCs w:val="false"/>
          <w:iCs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6:42:00Z</dcterms:created>
  <dc:creator>User</dc:creator>
  <dc:description/>
  <cp:keywords/>
  <dc:language>en-US</dc:language>
  <cp:lastModifiedBy>User</cp:lastModifiedBy>
  <dcterms:modified xsi:type="dcterms:W3CDTF">2009-08-03T16:55:00Z</dcterms:modified>
  <cp:revision>1</cp:revision>
  <dc:subject/>
  <dc:title>Контрольные тесты</dc:title>
</cp:coreProperties>
</file>